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82517763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889674711"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870045653"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97235677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